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390571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20443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160193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4464450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